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9"/>
        <w:gridCol w:w="2046"/>
        <w:gridCol w:w="1638"/>
        <w:gridCol w:w="1339"/>
        <w:gridCol w:w="3427"/>
        <w:gridCol w:w="4356"/>
      </w:tblGrid>
      <w:tr>
        <w:trPr>
          <w:tblHeader w:val="true"/>
          <w:trHeight w:val="37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违法行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具体处罚行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处罚依据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处罚标准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税务机关处罚幅度</w:t>
            </w:r>
          </w:p>
        </w:tc>
      </w:tr>
      <w:tr>
        <w:trPr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对未按照规定设置、保管账簿或者保管记账凭证和有关资料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税收征收管理法》第六十条第一款第（二）项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纳税人有下列行为之一的，由税务机关责令限期改正，可以处二千元以下的罚款；情节严重的，处二千元以上一万元以下的罚款：（二）未按照规定设置、保管账簿或者保管记账凭证和有关资料的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在责令限改期内改正的，个人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，单位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逾期改正的，个人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，单位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拒不改正或有其它严重情形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。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对未按照规定将财务、会计制度或者财务、会计处理办法和会计核算软件报送税务机关备查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税收征收管理法》第六十条第一款第（三）项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纳税人有下列行为之一的，由税务机关责令限期改正，可以处二千元以下的罚款；情节严重的，处二千元以上一万元以下的罚款：（三）未按照规定将财务、会计制度或者财务、会计处理办法和会计核算软件报送税务机关备查的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在责令限改期内改正的，个人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，单位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逾期改正的，个人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，单位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拒不改正或有其它严重情形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。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对未按照规定将其全部银行账号向税务机关报告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税收征收管理法》第六十条第一款第（四）项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纳税人有下列行为之一的，由税务机关责令限期改正，可以处二千元以下的罚款；情节严重的，处二千元以上一万元以下的罚款：（四）未按照规定将其全部银行账号向税务机关报</w:t>
            </w:r>
          </w:p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告的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在责令限改期内改正的，个人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，单位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逾期改正的，个人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，单位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拒不改正或有其它严重情形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。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对未按照规定安装、使用税控装置，或者损毁或者擅自改动税控装置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税收征收管理法》第六十条第一款第（五）项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纳税人有下列行为之一的，由税务机关责令限期改正，可以处二千元以下的罚款；情节严重的，处二千元以上一万元以下的罚款：（五）未按照规定安装、使用税控装置，或者损毁或者擅自改动税控装置的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在责令限改期内改正的，个人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,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单位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逾期改正的，个人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，单位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拒不改正或有其他严重情形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。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7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</w:t>
            </w:r>
            <w:r>
              <w:rPr>
                <w:rFonts w:ascii="Times New Roman" w:hAnsi="Times New Roman" w:eastAsia="方正书宋_GBK"/>
                <w:spacing w:val="-10"/>
                <w:sz w:val="21"/>
                <w:szCs w:val="21"/>
              </w:rPr>
              <w:t>对纳税人未按照规定使用税务登记证件，或者转借、涂改、损毁、买卖、伪造税务登记证件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税收征收管理法》第六十条第三款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纳税人未按照规定使用税务登记证件，或者转借、涂改、损毁、买卖、伪造税务登记证件的，处二千元以上一万元以下的罚款；情节严重的，处一万元以上五万元以下的罚款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未造成少缴税款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造成少缴税款但能补缴入库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造成少缴税款无法追缴或有其它严重情形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。</w:t>
            </w:r>
          </w:p>
        </w:tc>
      </w:tr>
    </w:tbl>
    <w:p>
      <w:pPr>
        <w:pStyle w:val="Normal"/>
        <w:spacing w:lineRule="exact" w:line="4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01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5-17T07:01:00Z</dcterms:modified>
  <cp:revision>2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