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>
          <w:trHeight w:val="838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借、转让、介绍他人转让发票、发票监制章和发票防伪专用品的；知道或者应当知道是私自印制、伪造、变造、非法取得或者废止的发票而受让、开具、存放、携带、邮寄、运输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（一）转借、转让、介绍他人转让发票、发票监制章和发票防伪专用品的；（二）知道或者应当知道是私自印制、伪造、变造、非法取得或者废止的发票而受让、开具、存放、携带、邮寄、运输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九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情节严重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不足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；</w:t>
            </w:r>
          </w:p>
        </w:tc>
      </w:tr>
      <w:tr>
        <w:trPr>
          <w:trHeight w:val="127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下的；转借、转让、介绍他人转让发票监制章和发票防伪专用品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，或有其他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发票管理法规，导致其他单位或者个人未缴、少缴或者骗取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违反发票管理法规，导致其他单位或者个人未缴、少缴或者骗取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四十一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没收非法所得，可以并处未缴、少缴或者骗取的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能追缴入库的，处未缴、少缴或者骗取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不能追缴入库的，处未缴、少缴或者骗取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。</w:t>
            </w:r>
          </w:p>
        </w:tc>
      </w:tr>
      <w:tr>
        <w:trPr>
          <w:trHeight w:val="8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境内机构或个人发包工程作业或劳务项目，未按规定向主管税务机关报告有关事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境内机构或个人发包工程作业或劳务项目，未按规定向主管税务机关报告有关事项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非居民承包工程作业和提供劳务税收管理暂行办法》（国家税务总局令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第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号）第三十三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责令限期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情节严重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扣缴义务人未按规定开具税收票证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扣缴义务人未按规定开具税收票证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税收票证管理办法》（国家税务总局令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1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第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号）第五十四条第二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可以根据情节轻重，处以一千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个人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，单位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14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