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108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eastAsia="方正黑体_GBK" w:cs="Times New Roman" w:ascii="Times New Roman" w:hAnsi="Times New Roman"/>
          <w:sz w:val="24"/>
          <w:szCs w:val="24"/>
        </w:rPr>
        <w:t xml:space="preserve">1          </w:t>
      </w:r>
      <w:r>
        <w:rPr>
          <w:rFonts w:eastAsia="方正黑体_GBK" w:cs="Times New Roman" w:ascii="Times New Roman" w:hAnsi="Times New Roman"/>
          <w:szCs w:val="32"/>
        </w:rPr>
        <w:t xml:space="preserve">        </w:t>
      </w:r>
      <w:r>
        <w:rPr>
          <w:rFonts w:ascii="Times New Roman" w:hAnsi="Times New Roman" w:cs="Times New Roman" w:eastAsia="方正黑体_GBK"/>
          <w:szCs w:val="32"/>
          <w:lang w:val="zh-TW"/>
        </w:rPr>
        <w:t>江苏省国家税务局授权办理全省通办业务的国税机关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玄武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0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珠江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秦淮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白下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9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建邺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甘雨巷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鼓楼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中山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8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浦口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浦口区江浦街道龙华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栖霞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栖霞区尧化门街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雨花台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雨花台区雨花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0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江宁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江宁经济开发区秦淮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江宁经济开发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江宁区双龙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0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化学工业园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六合区晓山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高新区局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高新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经济开发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京市经济技术开发区新港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6-3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三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33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