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92"/>
        <w:gridCol w:w="4136"/>
        <w:gridCol w:w="290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高邮咸鸭蛋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高邮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1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羊肉烹制技艺（藏书羊肉制作技艺、码头汤羊肉烹饪技艺）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pacing w:val="-6"/>
                <w:sz w:val="24"/>
                <w:szCs w:val="24"/>
              </w:rPr>
              <w:t>苏州市吴中区、淮安市淮阴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2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酱油酿造技艺（浦楼白汤酱油酿造技艺、华士冰油酿造技艺）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安市清浦区、江阴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永和园面点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安乐园清真小吃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王兴记小吃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梁溪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Ⅶ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1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共和春小吃制作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广陵区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八、传统医药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18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屠氏中医内科疗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钟楼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然字门内科中医术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春字门内科中医术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扬州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龙砂医学诊疗方法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张简斋中医温病医术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万寿堂胃病疗法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灌南县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5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中医肝病疗法（肝胆疾病中医外治法、汤氏肝病疗法）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阴市、宜兴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朱氏诊法（咽喉诊、脐腹诊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江阴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金陵洪氏眼科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吴氏疔科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吴中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金陵中医推拿术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针灸（陈氏针灸、朱氏针灸疗法、宋氏耳针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泰州市姜堰区，扬州市，苏州市姑苏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金陵杨氏中药炮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骨康外敷药酒炮制技艺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安市清河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3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黄氏玉容丸制作技艺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如皋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Ⅷ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传统中医膏方制作技艺（雷允上膏方制作技艺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</w:t>
            </w:r>
          </w:p>
        </w:tc>
      </w:tr>
    </w:tbl>
    <w:p>
      <w:pPr>
        <w:pStyle w:val="Normal"/>
        <w:spacing w:lineRule="exact" w:line="2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08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08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