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392"/>
        <w:gridCol w:w="4136"/>
        <w:gridCol w:w="2909"/>
      </w:tblGrid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三、传统舞蹈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冻煞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溧阳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黄塍跑马阵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宝应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Ⅲ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3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盾牌舞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" w:after="29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宜兴市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四、传统戏剧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红戏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宿迁市宿豫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越剧（竺派艺术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黄梅戏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盱眙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皮影戏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秦淮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Ⅳ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木偶戏（七都提线木偶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苏州市吴江区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五、曲艺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7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肘鼓子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连云港市赣榆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洋钎说书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启东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海琴书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淮安市淮阴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19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宣卷（无锡宣卷）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无锡市滨湖区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兴化锣鼓书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兴化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沛县荷叶落子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沛县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Ⅴ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莲花落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海安县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 w:before="295" w:after="295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六、传统美术（共计</w:t>
            </w:r>
            <w:r>
              <w:rPr>
                <w:rFonts w:eastAsia="方正黑体_GBK" w:cs="宋体;SimSun" w:ascii="Times New Roman" w:hAnsi="Times New Roman"/>
                <w:bCs/>
                <w:sz w:val="28"/>
                <w:szCs w:val="28"/>
              </w:rPr>
              <w:t>7</w:t>
            </w:r>
            <w:r>
              <w:rPr>
                <w:rFonts w:ascii="Times New Roman" w:hAnsi="Times New Roman" w:cs="宋体;SimSun" w:eastAsia="方正黑体_GBK"/>
                <w:bCs/>
                <w:sz w:val="28"/>
                <w:szCs w:val="28"/>
              </w:rPr>
              <w:t>项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编号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方正黑体_GBK" w:cs="宋体;SimSun"/>
                <w:bCs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bCs/>
                <w:sz w:val="24"/>
                <w:szCs w:val="24"/>
              </w:rPr>
              <w:t>申报地区或单位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烙画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常州市武进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JS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Ⅵ</w:t>
            </w:r>
            <w:r>
              <w:rPr>
                <w:rFonts w:eastAsia="宋体;SimSun" w:cs="方正仿宋_GBK" w:ascii="Times New Roman" w:hAnsi="Times New Roman"/>
                <w:sz w:val="24"/>
                <w:szCs w:val="24"/>
              </w:rPr>
              <w:t>-4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农民画（六合农民画、邳州农民画、射阳农民画）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400"/>
              <w:ind w:hanging="0"/>
              <w:jc w:val="left"/>
              <w:rPr>
                <w:rFonts w:ascii="Times New Roman" w:hAnsi="Times New Roman" w:eastAsia="宋体;SimSun" w:cs="方正仿宋_GBK"/>
                <w:sz w:val="24"/>
                <w:szCs w:val="24"/>
              </w:rPr>
            </w:pPr>
            <w:r>
              <w:rPr>
                <w:rFonts w:ascii="Times New Roman" w:hAnsi="Times New Roman" w:cs="方正仿宋_GBK" w:eastAsia="宋体;SimSun"/>
                <w:sz w:val="24"/>
                <w:szCs w:val="24"/>
              </w:rPr>
              <w:t>南京市六合区、邳州市、射阳县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05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2T06:05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