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92"/>
        <w:gridCol w:w="3975"/>
        <w:gridCol w:w="3084"/>
      </w:tblGrid>
      <w:tr>
        <w:trPr>
          <w:trHeight w:val="755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七、传统技艺（共计</w:t>
            </w:r>
            <w:r>
              <w:rPr>
                <w:rFonts w:eastAsia="方正黑体_GBK" w:cs="方正仿宋_GBK" w:ascii="Times New Roman" w:hAnsi="Times New Roman"/>
                <w:bCs/>
                <w:sz w:val="28"/>
                <w:szCs w:val="28"/>
              </w:rPr>
              <w:t>21</w:t>
            </w:r>
            <w:r>
              <w:rPr>
                <w:rFonts w:ascii="Times New Roman" w:hAnsi="Times New Roman" w:cs="方正仿宋_GBK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 xml:space="preserve">-4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缂丝织造技艺（苏州缂丝织造技艺、南通缂丝织造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相城区，南通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建筑营造技艺（香山帮传统建筑营造技艺、徐州民居传统营造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熟市、徐州市云龙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 xml:space="preserve">-7 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砖瓦制作技艺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昆山市、苏州市相城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金箔锻制技艺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江宁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家具制作技艺（明式家具制作技艺、通作家具制作技艺、精细木作技艺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，苏州市吴中区，南通市，南通市崇川区、句容市、扬州市广陵区、江阴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漆器制作技艺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民族乐器制作技艺（扬中箫笛制作技艺、赵氏二胡制作技艺、柳琴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中市、丹阳市，徐州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木船制作技艺（七桅古船制作技艺、古船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、常熟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酿醋技艺（恒升香醋酿造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丹阳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酿造酒酿造技艺（樱桃酒酿造技艺、糯米陈酒酿制技艺、黑杜酒酿造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，海安县、江阴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蒸馏酒酿造技艺（泰州白酒酿造技艺、丰县泥池酒酿制技艺、沛县酿酒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泰州市高港区、丰县、沛县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板鸭盐水鸭制作技艺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棉纺织技艺（雷沟大布制作技艺、丰县棉纺织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张家港市、丰县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毛笔制作技艺（徐氏毛笔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浦口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柳编（盐都柳编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盐城市盐都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配制酒制作技艺（窑湾绿豆烧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新沂市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绿茶制作技艺（雨花茶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玄武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糕点制作技艺（阜宁大糕制作技艺、惠山油酥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阜宁县、无锡市梁溪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素食制作技艺（鸡鸣寺素食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玄武区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6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酱菜制作技艺（甪直萝卜制作技艺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</w:t>
            </w:r>
          </w:p>
        </w:tc>
      </w:tr>
      <w:tr>
        <w:trPr>
          <w:trHeight w:val="306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6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汤面制作技艺（东台鱼汤面制作技艺）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37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东台市</w:t>
            </w:r>
          </w:p>
        </w:tc>
      </w:tr>
    </w:tbl>
    <w:p>
      <w:pPr>
        <w:pStyle w:val="Normal"/>
        <w:spacing w:lineRule="exact" w:line="2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13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13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