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7"/>
        <w:gridCol w:w="1274"/>
        <w:gridCol w:w="2898"/>
        <w:gridCol w:w="3541"/>
        <w:gridCol w:w="956"/>
      </w:tblGrid>
      <w:tr>
        <w:trPr>
          <w:tblHeader w:val="true"/>
          <w:cantSplit w:val="true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序号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单位名称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信息类别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数据项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归集周期</w:t>
            </w:r>
          </w:p>
        </w:tc>
      </w:tr>
      <w:tr>
        <w:trPr>
          <w:cantSplit w:val="true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6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省体育局</w:t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体育类民办非企业审批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申请编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季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民办非企业法定代表人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机构住所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联系电话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经费来源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民非宗旨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业务范畴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业务主管单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5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许可证注（撤、吊）销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证名称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季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证编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注（撤、吊）销文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注（撤、吊）销原因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批准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批准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6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年检（年审）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证名称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季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证编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年检（年审）年度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年检（年审）结果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年检（年审）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年检（年审）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  <w:t>7</w:t>
            </w: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．商业性体育比赛或者其他重要体育活动的相关信息☆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承办单位组织机构代码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每次活动前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承办单位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活动名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批准文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联系电话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比赛场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活动开始时间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活动结束时间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批准机关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批准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  <w:t>8</w:t>
            </w:r>
            <w:r>
              <w:rPr>
                <w:rFonts w:ascii="Times New Roman" w:hAnsi="Times New Roman" w:eastAsia="方正书宋_GBK"/>
                <w:color w:val="000000"/>
                <w:sz w:val="21"/>
                <w:szCs w:val="21"/>
              </w:rPr>
              <w:t>．体育比赛人员信息☆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姓名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每次活动前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身份证号码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所属单位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参与体育活动名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设立奖项及奖金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联系电话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比赛开始时间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04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比赛结束时间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9921" w:h="13892"/>
      <w:pgMar w:left="284" w:right="284" w:gutter="0" w:header="0" w:top="284" w:footer="0" w:bottom="284"/>
      <w:pgNumType w:start="27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ontent1">
    <w:name w:val="content1"/>
    <w:basedOn w:val="Style13"/>
    <w:qFormat/>
    <w:rPr>
      <w:color w:val="003399"/>
      <w:sz w:val="18"/>
      <w:szCs w:val="18"/>
    </w:rPr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0"/>
      <w:ind w:hanging="0"/>
      <w:jc w:val="right"/>
    </w:pPr>
    <w:rPr>
      <w:rFonts w:ascii="Times New Roman" w:hAnsi="Times New Roman"/>
      <w:sz w:val="18"/>
      <w:lang w:val="en-US" w:eastAsia="en-US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24"/>
    </w:rPr>
  </w:style>
  <w:style w:type="paragraph" w:styleId="Style26">
    <w:name w:val="日期"/>
    <w:basedOn w:val="Normal"/>
    <w:next w:val="Normal"/>
    <w:qFormat/>
    <w:pPr/>
    <w:rPr>
      <w:rFonts w:ascii="Times New Roman" w:hAnsi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6:35:00Z</dcterms:created>
  <dc:creator>姜莉</dc:creator>
  <dc:description/>
  <cp:keywords/>
  <dc:language>en-US</dc:language>
  <cp:lastModifiedBy>walkinnet</cp:lastModifiedBy>
  <cp:lastPrinted>2010-01-11T13:52:00Z</cp:lastPrinted>
  <dcterms:modified xsi:type="dcterms:W3CDTF">2010-01-11T08:03:00Z</dcterms:modified>
  <cp:revision>4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