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文化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主体标识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组织机构代码</w:t>
            </w:r>
            <w:r>
              <w:rPr>
                <w:rFonts w:eastAsia="方正书宋_GBK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全称（中文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互联网上网服务营业场所经营单位的设立（变更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网络文化经营许可证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网吧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网吧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终端机数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管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主管机关全称组织机构代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（变更）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歌舞娱乐场所经营单位设立（变更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身份证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类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注册资金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地址（住所名称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面积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（变更）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游艺娱乐场所经营单位设立（变更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月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身份证号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企业类别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地址（住所名称）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面积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机台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（变更）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演出经纪机构设立（变更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编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半年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范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经营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成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有效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1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（变更）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51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52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