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水利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排入河道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排放方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主管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省管河道管理范围内从事活动批准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决定文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活动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活动地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活动性质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活动内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河道采砂（除长江）、取土、淘金批准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决定文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采砂项目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采砂性质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采砂种类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/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开采时间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年限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总采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开采地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作业方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有效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长江河道采砂许可证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决定文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采砂项目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采砂性质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采砂种类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/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开采时间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年限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总采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07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7:39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