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00"/>
        <w:rPr>
          <w:rFonts w:ascii="Times New Roman" w:hAnsi="Times New Roman" w:eastAsia="方正黑体_GBK"/>
          <w:sz w:val="32"/>
          <w:szCs w:val="32"/>
        </w:rPr>
      </w:pPr>
      <w:r>
        <w:rPr>
          <w:rFonts w:ascii="Times New Roman" w:hAnsi="Times New Roman" w:eastAsia="方正黑体_GBK"/>
          <w:sz w:val="32"/>
          <w:szCs w:val="32"/>
        </w:rPr>
        <w:t>省公共信用信息系统第二批归集数据项</w:t>
      </w:r>
    </w:p>
    <w:p>
      <w:pPr>
        <w:pStyle w:val="Normal"/>
        <w:spacing w:lineRule="exact" w:line="300"/>
        <w:ind w:hanging="0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ascii="Times New Roman" w:hAnsi="Times New Roman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发展和改革委员会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/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企业投资项目备案信息（省级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备案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省级政府投资项目登记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政府核准投资项目目录内的企业投资项目核准信息（技术改造类项目除外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核准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6"/>
                <w:sz w:val="21"/>
                <w:szCs w:val="21"/>
              </w:rPr>
              <w:t>省经济和信息化委员会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软件企业认定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认定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企业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批准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软件产品认定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软件产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认定证书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软件企业年审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认定证书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年审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年审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/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审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7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审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18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6:21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