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1274"/>
        <w:gridCol w:w="2898"/>
        <w:gridCol w:w="3541"/>
        <w:gridCol w:w="956"/>
      </w:tblGrid>
      <w:tr>
        <w:trPr>
          <w:tblHeader w:val="true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单位名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信息类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数据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黑体_GBK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sz w:val="21"/>
                <w:szCs w:val="21"/>
              </w:rPr>
              <w:t>归集周期</w:t>
            </w:r>
          </w:p>
        </w:tc>
      </w:tr>
      <w:tr>
        <w:trPr>
          <w:cantSplit w:val="true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省水利厅</w:t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土保持方案编制单位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计划开工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开发建设项目水土保持设施竣工验收（行政许可）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内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名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地址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规模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工程总投资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土保持方案编制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土保持设施评估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土保持监测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土保持监理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土保持“三同时”制度落实情况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开工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项目竣工时间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批准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  <w:t>13</w:t>
            </w:r>
            <w:r>
              <w:rPr>
                <w:rFonts w:ascii="Times New Roman" w:hAnsi="Times New Roman" w:eastAsia="方正书宋_GBK"/>
                <w:sz w:val="21"/>
                <w:szCs w:val="21"/>
              </w:rPr>
              <w:t>．取水许可审批信息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决定文号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季</w:t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机关全称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审批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起始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截止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法定代表人姓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许可证取水标的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最大取水能力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计量方式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取水地点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资源论证报告书编制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资源论证报告书编制单位资质编号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资源论证报告书审查单位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资源论证报告书审查日期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水资源论证报告书主要审查意见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监督管理机关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2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340"/>
              <w:ind w:hanging="0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sz w:val="21"/>
                <w:szCs w:val="21"/>
              </w:rPr>
              <w:t>本期违章行为处理记录</w:t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_GBK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Style26">
    <w:name w:val="日期"/>
    <w:basedOn w:val="Normal"/>
    <w:next w:val="Normal"/>
    <w:qFormat/>
    <w:pPr/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5:00Z</dcterms:created>
  <dc:creator>姜莉</dc:creator>
  <dc:description/>
  <cp:keywords/>
  <dc:language>en-US</dc:language>
  <cp:lastModifiedBy>walkinnet</cp:lastModifiedBy>
  <cp:lastPrinted>2010-01-11T13:52:00Z</cp:lastPrinted>
  <dcterms:modified xsi:type="dcterms:W3CDTF">2010-01-11T07:41:00Z</dcterms:modified>
  <cp:revision>5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