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卫生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化妆品生产企业卫生许可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品类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截止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消毒产品生产企业（一次性使用医疗用品的生产企业除外）卫生许可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卫生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品类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生产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起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有效截止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涉及饮用水卫生安全的产品卫生许可信息（对产品发证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卫生许可批件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产品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生产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卫生许可批件有效起始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卫生许可批件有效终止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许可证注（撤）销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名称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）销文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（撤）销原因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行政处罚信息（吊销信息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决定书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被处罚当事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被处罚当事人证件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被处罚当事人证件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事由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类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依据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行政处罚结论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处罚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完成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执行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44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8:01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