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2673"/>
        <w:gridCol w:w="1078"/>
        <w:gridCol w:w="903"/>
        <w:gridCol w:w="880"/>
        <w:gridCol w:w="880"/>
        <w:gridCol w:w="880"/>
        <w:gridCol w:w="888"/>
      </w:tblGrid>
      <w:tr>
        <w:trPr>
          <w:tblHeader w:val="true"/>
          <w:trHeight w:val="838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所属学院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专业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毕业时要求总学分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单位学分学费（元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学分学费（元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每年专业学费（元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专业学费（元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Times New Roman" w:hAnsi="Times New Roman" w:eastAsia="方正黑体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简体"/>
                <w:sz w:val="21"/>
                <w:szCs w:val="21"/>
              </w:rPr>
              <w:t>总学费（元）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计算机科学与工程学院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计算机科学与技术（软件服务外包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9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18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256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网络工程（嵌入式软件人才培养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9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18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256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软件工程（嵌入式软件人才培养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9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18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256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数字媒体技术（嵌入式软件人才培养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29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18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256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艺术学院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音乐学（师范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3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4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272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艺术设计（平面设计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3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4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272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艺术设计（环艺设计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3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4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272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艺术设计（烹饪设计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3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4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272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美术学（师范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33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4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272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艺术设计（国际课程实验班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5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82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720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服装设计与工程（理工类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机械工程学院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机械工程及自动化（电梯工程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机械工程及自动化（机械设计与制造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机械电子工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机械电子工程（国际课程实验班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45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582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720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汽车服务工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电气与自动化工程学院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自动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电气工程及其自动化（对口单招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电气工程及其自动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检测技术与仪器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sz w:val="21"/>
                <w:szCs w:val="21"/>
              </w:rPr>
              <w:t>管理学院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公共事业管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市场营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财务管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工程管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  <w:tr>
        <w:trPr>
          <w:trHeight w:val="402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简体"/>
                <w:color w:val="000000"/>
                <w:sz w:val="21"/>
                <w:szCs w:val="21"/>
              </w:rPr>
              <w:t>文化产业管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37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sz w:val="21"/>
                <w:szCs w:val="21"/>
              </w:rPr>
              <w:t>1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4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简体" w:cs="宋体;SimSun"/>
                <w:color w:val="000000"/>
                <w:sz w:val="21"/>
                <w:szCs w:val="21"/>
              </w:rPr>
            </w:pPr>
            <w:r>
              <w:rPr>
                <w:rFonts w:eastAsia="方正书宋简体" w:cs="宋体;SimSun" w:ascii="Times New Roman" w:hAnsi="Times New Roman"/>
                <w:color w:val="000000"/>
                <w:sz w:val="21"/>
                <w:szCs w:val="21"/>
              </w:rPr>
              <w:t>18400</w:t>
            </w:r>
          </w:p>
        </w:tc>
      </w:tr>
    </w:tbl>
    <w:p>
      <w:pPr>
        <w:pStyle w:val="Normal"/>
        <w:spacing w:lineRule="exact" w:line="240"/>
        <w:ind w:hanging="0"/>
        <w:rPr/>
      </w:pPr>
      <w:r>
        <w:rPr/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3:05:00Z</dcterms:created>
  <dc:creator>姜莉</dc:creator>
  <dc:description/>
  <cp:keywords/>
  <dc:language>en-US</dc:language>
  <cp:lastModifiedBy>admini</cp:lastModifiedBy>
  <cp:lastPrinted>2004-12-17T13:53:00Z</cp:lastPrinted>
  <dcterms:modified xsi:type="dcterms:W3CDTF">2010-10-11T03:05:00Z</dcterms:modified>
  <cp:revision>3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