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bCs/>
          <w:szCs w:val="32"/>
        </w:rPr>
      </w:pPr>
      <w:r>
        <w:rPr>
          <w:rFonts w:ascii="Times New Roman" w:hAnsi="Times New Roman" w:eastAsia="方正黑体简体"/>
          <w:bCs/>
          <w:szCs w:val="32"/>
        </w:rPr>
        <w:t>中国矿业大学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bCs/>
          <w:sz w:val="21"/>
          <w:szCs w:val="21"/>
        </w:rPr>
      </w:pPr>
      <w:r>
        <w:rPr>
          <w:rFonts w:eastAsia="方正书宋简体" w:cs="宋体;SimSun" w:ascii="Times New Roman" w:hAnsi="Times New Roman"/>
          <w:bCs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25"/>
        <w:gridCol w:w="2226"/>
        <w:gridCol w:w="905"/>
        <w:gridCol w:w="906"/>
        <w:gridCol w:w="906"/>
        <w:gridCol w:w="906"/>
        <w:gridCol w:w="906"/>
        <w:gridCol w:w="906"/>
      </w:tblGrid>
      <w:tr>
        <w:trPr>
          <w:tblHeader w:val="true"/>
          <w:trHeight w:val="9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院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及方向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矿业工程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采矿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交通运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5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工程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8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0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建筑环境与设备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管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2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程力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电工程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及自动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测控技术与仪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5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与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与自动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5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科学与技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资源与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地球科学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地质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4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5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资源环境与城乡规划管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水文与水资源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4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地球物理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煤及煤层气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6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化工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矿物加工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化学工程与工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应用化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生物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过程装备与控制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0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与</w:t>
            </w:r>
          </w:p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测绘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测绘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9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科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6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地资源管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8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5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地理信息系统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7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科学与技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7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安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7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网络工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5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6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7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管理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会计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2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1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4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商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03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2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400</w:t>
            </w:r>
          </w:p>
        </w:tc>
      </w:tr>
    </w:tbl>
    <w:p>
      <w:pPr>
        <w:pStyle w:val="Normal"/>
        <w:spacing w:lineRule="exact" w:line="2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48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50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