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0"/>
        <w:gridCol w:w="532"/>
        <w:gridCol w:w="981"/>
        <w:gridCol w:w="982"/>
        <w:gridCol w:w="982"/>
        <w:gridCol w:w="981"/>
        <w:gridCol w:w="982"/>
        <w:gridCol w:w="982"/>
      </w:tblGrid>
      <w:tr>
        <w:trPr>
          <w:tblHeader w:val="true"/>
          <w:trHeight w:val="9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要求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（元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对外汉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历史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社会工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心理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人力资源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劳动与社会保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思想政治教育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师范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思想政治教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小学教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物理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数学与应用数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物理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与计算科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化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科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技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材料化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数字媒体艺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教育技术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美术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平面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动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师范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日语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音乐学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师范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音乐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设计制造及其自动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电气与智能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</w:tbl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bCs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240"/>
        <w:ind w:hanging="0"/>
        <w:rPr>
          <w:rFonts w:ascii="Times New Roman" w:hAnsi="Times New Roman" w:eastAsia="方正书宋简体" w:cs="宋体;SimSun"/>
          <w:bCs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8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59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